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WW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PIS ZA PRIDOBITEV PRAVICE DO UPORABE PLAKATNIH MEST V OBČINI ŠENTJUR V ČASU KAMPANJE ZA VOLITVE POSLANK IN POSLANCEV V DRŽAVNI ZBOR REPUBLIKE SLOVENIJE 2026</w:t>
      </w:r>
    </w:p>
    <w:p>
      <w:pPr>
        <w:pStyle w:val="WW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BodyText2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vodila za izpolnjevanje vlo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novne podatke izpolnite z velikimi tiskanimi črk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rganizator volilne kampanje izpolni vlogo tako, da obkroži črko pri posamezni lokaciji. Na enem plakatnem panoju/stebru je lahko nameščen samo en plakat posameznega organizatorja. </w:t>
      </w:r>
      <w:r>
        <w:rPr>
          <w:b/>
          <w:bCs/>
          <w:sz w:val="22"/>
          <w:szCs w:val="22"/>
        </w:rPr>
        <w:t xml:space="preserve">Največja dovoljena velikost plakata je 500 x 707 mm - B2 format. </w:t>
      </w:r>
      <w:r>
        <w:rPr>
          <w:sz w:val="22"/>
          <w:szCs w:val="22"/>
        </w:rPr>
        <w:t>Za dodatne informacije pokličite 03/ 747 13 92 (Daniel Čoklc)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NOVNI PODATKI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ZIV POLITIČNE STRANKE OZ. ORGANIZATORJA VOLILNE KAMPANJ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LOV: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POŠT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IME IN PRIIMEK TER TEL. ŠT. ODGOVORNE OZ. KONTAKTNE OSEB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TUM ZAČETKA PLAKATIRANJA: 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rezplačna plakatna mes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večja dimenzija plakata je 500 x 707 mm - B2 forma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ija (obkroži črko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  <w:tab/>
        <w:t>MESTNI TRG V ŠENTJUR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</w:t>
        <w:tab/>
        <w:t>PARKIRIŠČE PRI TRGOVSKEM CENTRU KEA V ŠENTJUR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</w:t>
        <w:tab/>
        <w:t>AP GORICA PRI SLIV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</w:t>
        <w:tab/>
        <w:t>PARKIRIŠČE PRI POŠ BLAGOV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</w:t>
        <w:tab/>
        <w:t>AP PLANINA PRI SEV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, ______________</w:t>
        <w:tab/>
        <w:tab/>
        <w:tab/>
        <w:t>_________________________</w:t>
      </w:r>
    </w:p>
    <w:p>
      <w:pPr>
        <w:pStyle w:val="Normal"/>
        <w:rPr/>
      </w:pPr>
      <w:r>
        <w:rPr/>
        <w:tab/>
        <w:t xml:space="preserve">    </w:t>
      </w:r>
      <w:r>
        <w:rPr>
          <w:vertAlign w:val="superscript"/>
        </w:rPr>
        <w:t xml:space="preserve">kraj </w:t>
      </w:r>
      <w:r>
        <w:rPr/>
        <w:tab/>
        <w:tab/>
        <w:tab/>
      </w:r>
      <w:r>
        <w:rPr>
          <w:vertAlign w:val="superscript"/>
        </w:rPr>
        <w:t>datum</w:t>
      </w:r>
      <w:r>
        <w:rPr/>
        <w:tab/>
        <w:tab/>
        <w:tab/>
        <w:tab/>
        <w:tab/>
      </w:r>
      <w:r>
        <w:rPr>
          <w:vertAlign w:val="superscript"/>
        </w:rPr>
        <w:t>žig in podpis vlagatel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40" w:top="1417" w:footer="55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@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@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"/>
        <w:b/>
        <w:b/>
        <w:bCs/>
        <w:sz w:val="16"/>
      </w:rPr>
    </w:pPr>
    <w:r>
      <w:rPr>
        <w:rFonts w:cs="Arial" w:ascii="Arial Black" w:hAnsi="Arial Black"/>
        <w:b/>
        <w:bCs/>
        <w:sz w:val="16"/>
      </w:rPr>
      <w:t>OBČINA ŠENTJ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rFonts w:ascii="Arial" w:hAnsi="Arial" w:cs="Arial"/>
      <w:b/>
      <w:bCs/>
    </w:rPr>
  </w:style>
  <w:style w:type="paragraph" w:styleId="WWBodyText2">
    <w:name w:val="WW-Body Text 2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sentjur@sentjur.si" TargetMode="External"/><Relationship Id="rId2" Type="http://schemas.openxmlformats.org/officeDocument/2006/relationships/hyperlink" Target="http://www.sentjur.s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sentjur@sentjur.si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8:00Z</dcterms:created>
  <dc:creator>OBČINA</dc:creator>
  <dc:description/>
  <cp:keywords/>
  <dc:language>en-US</dc:language>
  <cp:lastModifiedBy>Daniel Čoklc</cp:lastModifiedBy>
  <cp:lastPrinted>2024-03-21T12:34:00Z</cp:lastPrinted>
  <dcterms:modified xsi:type="dcterms:W3CDTF">2026-01-13T12:41:00Z</dcterms:modified>
  <cp:revision>15</cp:revision>
  <dc:subject/>
  <dc:title>Številka:</dc:title>
</cp:coreProperties>
</file>